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aniel Hayden</w:t>
      </w:r>
    </w:p>
    <w:p>
      <w:pPr>
        <w:pStyle w:val="Normal"/>
        <w:rPr/>
      </w:pPr>
      <w:r>
        <w:rPr/>
        <w:t>02/24/12</w:t>
      </w:r>
    </w:p>
    <w:p>
      <w:pPr>
        <w:pStyle w:val="Normal"/>
        <w:rPr/>
      </w:pPr>
      <w:r>
        <w:rPr/>
        <w:t>Bell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ld Problems</w:t>
      </w:r>
    </w:p>
    <w:p>
      <w:pPr>
        <w:pStyle w:val="Normal"/>
        <w:jc w:val="center"/>
        <w:rPr/>
      </w:pPr>
      <w:r>
        <w:rPr/>
        <w:t>“</w:t>
      </w:r>
      <w:r>
        <w:rPr/>
        <w:t>Persepolis” Worksheet</w:t>
      </w:r>
    </w:p>
    <w:p>
      <w:pPr>
        <w:pStyle w:val="Normal"/>
        <w:jc w:val="center"/>
        <w:rPr/>
      </w:pPr>
      <w:r>
        <w:rPr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How does Marji’s grandmother initially respond to questions about the pa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>She seems to avoid every question she asked her. She didn’t want to answer none of the questions she was asking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are the strengths and limitations of using the graphic cartoon to tell the stor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>It shows actions of the people that are talking in every chap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did the Shah’s rule compare to Reza’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>They decided to modernize and westernize the country, but meanwhile a fresh source of wealth was discovered: oil. They both take over the same country and run it the wrong wa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How is the image of the Shah on the bottom of page 27 both symbolic and ironic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>Shah says “I Am The Light Of The Aryans”, and in the picture it is dark outsid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o was Cyrus the Great? Why was he so importan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>Cyrus the great ruled over the Ancient World. He is important b/c they are looking after Persi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did Marji’s father do every day that makes her mother so nervou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>He will go take photos of the Demonstration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y is this activity strictly forbidde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FF0000"/>
          <w:lang w:eastAsia="ja-JP"/>
        </w:rPr>
        <w:t>Because it is very important to him so he took photos. And they country are a theocracy and if the world see it, it would make their country look bad. He got arrested once but escape at the last minu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Ironically, what happens when a second dead man is carried out on a stretcher during a demonstration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 xml:space="preserve">The people thought that person past away from martyr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Times" w:hAnsi="Times"/>
          <w:color w:val="000000"/>
          <w:lang w:eastAsia="ja-JP"/>
        </w:rPr>
        <w:t>What happens next that surprises Marji and amuses her famil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 xml:space="preserve">She starts to read the book title “The Reasons For The Revaluation”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  <w:t>What do the widow’s actions show about the Persian people?</w:t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" w:hAnsi="Times" w:cs="Times"/>
          <w:color w:val="000000"/>
          <w:lang w:eastAsia="ja-JP"/>
        </w:rPr>
      </w:pPr>
      <w:r>
        <w:rPr>
          <w:rFonts w:cs="Times" w:ascii="Times" w:hAnsi="Times"/>
          <w:color w:val="000000"/>
          <w:lang w:eastAsia="ja-JP"/>
        </w:rPr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0" w:hanging="0"/>
        <w:rPr>
          <w:rFonts w:ascii="Times" w:hAnsi="Times" w:cs="Times"/>
          <w:color w:val="FF0000"/>
          <w:lang w:eastAsia="ja-JP"/>
        </w:rPr>
      </w:pPr>
      <w:r>
        <w:rPr>
          <w:rFonts w:cs="Times" w:ascii="Times" w:hAnsi="Times"/>
          <w:color w:val="FF0000"/>
          <w:lang w:eastAsia="ja-JP"/>
        </w:rPr>
        <w:t xml:space="preserve">That everything they are saying is not right. About the people dying from martyr was wrong and some of the people died from natural causes 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5:16:00Z</dcterms:created>
  <dc:creator>Michael Farrell</dc:creator>
  <dc:description/>
  <cp:keywords/>
  <dc:language>en-US</dc:language>
  <cp:lastModifiedBy>admin</cp:lastModifiedBy>
  <dcterms:modified xsi:type="dcterms:W3CDTF">2012-02-24T15:16:00Z</dcterms:modified>
  <cp:revision>2</cp:revision>
  <dc:subject/>
  <dc:title/>
</cp:coreProperties>
</file>